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мешк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20"/>
          <w:tab w:val="left" w:pos="1560" w:leader="none"/>
          <w:tab w:val="left" w:pos="1843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от 26.12.2017</w:t>
        <w:tab/>
        <w:tab/>
        <w:tab/>
        <w:t xml:space="preserve">                                                                               № 104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О бюджете муниципального образования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 xml:space="preserve"> </w:t>
      </w:r>
      <w:r>
        <w:rPr>
          <w:bCs/>
          <w:i/>
          <w:sz w:val="24"/>
        </w:rPr>
        <w:t>Второвское Камешковского района на 2018 год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2 статьи 28 Устава муниципального образования Второвское Камешковского района  Совет  народных  депутатов  муниципального  образования  Второвское   р е ш и л :</w:t>
      </w:r>
    </w:p>
    <w:p>
      <w:pPr>
        <w:pStyle w:val="Heading6"/>
        <w:ind w:hanging="0"/>
        <w:rPr/>
      </w:pPr>
      <w:r>
        <w:rPr>
          <w:szCs w:val="28"/>
        </w:rPr>
        <w:t xml:space="preserve">          </w:t>
      </w:r>
      <w:r>
        <w:rPr>
          <w:szCs w:val="28"/>
        </w:rPr>
        <w:t>1. Утвердить основные характеристики бюджета муниципального образования Второвское  на 2018 год:</w:t>
      </w:r>
    </w:p>
    <w:p>
      <w:pPr>
        <w:pStyle w:val="Heading6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) прогнозируемый общий объем доходов бюджета муниципального образования в сумме 16000,0 тыс.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бщий объем расходов бюджета муниципального образования в сумме 16000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верхний предел муниципального внутреннего долга муниципального образования на 1 января 2019 года равным нулю, в том числе верхний предел долга по муниципальным гарантиям, равным нул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становить перечень главных администраторов доходов бюджета  муниципального образования Второвское на 2018 год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нормативы распределения доходов по бюджету муниципального образования Второвское и бюджетом муниципального образования Камешковский район на 2018 год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 Учесть в бюджете муниципального образования Второвское  поступления доходов на 2018 год согласно приложению 3 к настоящему решению.</w:t>
        <w:tab/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Утвердить ведомственную структуру расходов бюджета муниципального образования Второвское на 2018 год согласно приложению 4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Утвердить распределение бюджетных ассигнований по разделам, подразделам классификации расходов бюджета муниципального образования Второвское согласно приложения 5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Утвердить общий объем бюджетных ассигнований направленных на исполнение публичных нормативных обязательств на 2018 год согласно приложению 6 к настоящему решению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Установить, что из бюджета муниципального образования Второвское в 2018 году бюджетные кредиты и муниципальные гарантии не предоставляются, муниципальные заимствования не осуществляю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 Установить на 2018 год минимальную ставку по арендной платы за использование муниципального недвижимого имущества в размере 1680 рублей за 1 кв. м. в год.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0. Установить, что расходы бюджета муниципального образования Второвское в 2018 году финансируются по мере фактического поступления доходов в бюджет муниципального образования. В первоочередном порядке из бюджета муниципального образования в 2018 году финансируются расходы по оплате труда с начислениями, социальным выплатам населению, оплате коммунальных услуг, услуг связи, приобретению топлива и горюче-смазочных материалов.  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1. Установить, что решения, приводящие к увеличению численности муниципальных служащих, технических работников и обслуживающего персонала органов местного самоуправления муниципального образования Второвское, в 2018 году не принимаются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 Настоящее решение вступает в силу с 01 января 2018 года и подлежит опубликованию в районной газете «Знамя».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  <w:t>Камешковского района                                                                              Е.Н.Соболева</w:t>
      </w:r>
    </w:p>
    <w:p>
      <w:pPr>
        <w:pStyle w:val="TextBody"/>
        <w:tabs>
          <w:tab w:val="clear" w:pos="720"/>
          <w:tab w:val="left" w:pos="567" w:leader="none"/>
          <w:tab w:val="left" w:pos="709" w:leader="none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440" w:leader="none"/>
        <w:tab w:val="left" w:pos="8647" w:leader="none"/>
        <w:tab w:val="left" w:pos="8931" w:leader="none"/>
      </w:tabs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Знак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00" w:leader="none"/>
      </w:tabs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993" w:leader="none"/>
      </w:tabs>
      <w:ind w:firstLine="720"/>
      <w:jc w:val="both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0:15:00Z</dcterms:created>
  <dc:creator>EW/LN/CB</dc:creator>
  <dc:description/>
  <cp:keywords>Ethan</cp:keywords>
  <dc:language>en-US</dc:language>
  <cp:lastModifiedBy>ЖКХ</cp:lastModifiedBy>
  <cp:lastPrinted>2017-12-25T08:51:00Z</cp:lastPrinted>
  <dcterms:modified xsi:type="dcterms:W3CDTF">2017-12-25T07:54:00Z</dcterms:modified>
  <cp:revision>237</cp:revision>
  <dc:subject/>
  <dc:title>Ethan Frome</dc:title>
</cp:coreProperties>
</file>